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1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5     1 1 1 1 3 3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2 3 2 2 1 3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2 3 2 3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065"/>
        <w:gridCol w:w="1066"/>
        <w:gridCol w:w="781"/>
        <w:gridCol w:w="2293"/>
        <w:gridCol w:w="3523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148"/>
        <w:gridCol w:w="1148"/>
        <w:gridCol w:w="841"/>
        <w:gridCol w:w="2472"/>
        <w:gridCol w:w="3799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01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